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40" w:leader="none"/>
        </w:tabs>
        <w:rPr/>
      </w:pPr>
      <w:r>
        <w:rPr/>
        <w:t>Chemistry</w:t>
        <w:tab/>
        <w:t>Name___________________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Electromagnetic Spectrum</w:t>
        <w:tab/>
        <w:t>Date____________________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ab/>
        <w:t>Block___________________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1640" cy="215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17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Use the Internet to answer the following questions: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1. Find out what kinds of rays are used for the follow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</w:tabs>
        <w:rPr/>
      </w:pPr>
      <w:r>
        <w:rPr/>
        <w:t>microwave ov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</w:tabs>
        <w:rPr/>
      </w:pPr>
      <w:r>
        <w:rPr/>
        <w:t>heating bulbs in hotel bathro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</w:tabs>
        <w:rPr/>
      </w:pPr>
      <w:r>
        <w:rPr/>
        <w:t xml:space="preserve">MRI diagnostic instrument in hospital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</w:tabs>
        <w:rPr/>
      </w:pPr>
      <w:r>
        <w:rPr/>
        <w:t>CT sc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</w:tabs>
        <w:rPr/>
      </w:pPr>
      <w:r>
        <w:rPr/>
        <w:t>radio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2.  How are gamma rays used in medicine?  How about in the food industry?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3. What kind of rays are used in the dentist office?  How do these rays compare in size to gamma rays?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4.  What kind of rays can cause sunburn? How does the length of these rays compare with visible light?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5.  What kind of rays are used to read CD-ROMS and DVDs?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6.  Find five uses for any of the rays in the electromagnetic spectrum and list them below.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     </w:t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37:00Z</dcterms:created>
  <dc:creator>Marcy Gever</dc:creator>
  <dc:description/>
  <cp:keywords/>
  <dc:language>en-US</dc:language>
  <cp:lastModifiedBy>asalla</cp:lastModifiedBy>
  <dcterms:modified xsi:type="dcterms:W3CDTF">2009-09-25T12:37:00Z</dcterms:modified>
  <cp:revision>2</cp:revision>
  <dc:subject/>
  <dc:title>Chemistry</dc:title>
</cp:coreProperties>
</file>